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504428559"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1928109949"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